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SLAs – CCTV system and Access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examples of the contents of the Service Level Agreements for ITTs by one organisation for a CCTV system and Access control.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CCTV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Access Contro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Invitatio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Invitation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Maintenance Contrac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Maintenance Contrac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Response Time to Call out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Response Time to Call out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Repair Fix Tim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Repair Fix Tim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Inventory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Inventory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Software Suppor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Spares Holding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Access Plan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Access Plan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Exclusion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Exclusion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ustomer Reporting/ Account Managemen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ustomer Reporting/ Account Managemen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hargeable Work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hargeable Work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Planned Preventative Maintenance Visits (PPM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Planned Preventative Maintenance Visits (PPM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ustomer Responsibilitie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ustomer Responsibilitie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Inventory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ontract Ter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Contract Term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Terminatio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Termination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Payment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Paymen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Service Level Option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Service Level Option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Access Control and CCTV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/>
            </w:pPr>
            <w:r>
              <w:rPr/>
              <w:t>Access Control and CCT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cs="Arial"/>
      <w:b/>
      <w:sz w:val="26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next w:val="Normal"/>
    <w:qFormat/>
    <w:pPr>
      <w:keepNext w:val="true"/>
      <w:ind w:left="720" w:right="720" w:hanging="0"/>
    </w:pPr>
    <w:rPr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  <w:jc w:val="left"/>
    </w:pPr>
    <w:rPr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60" w:after="0"/>
      <w:ind w:left="35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1:00Z</dcterms:created>
  <dc:creator>c.lawson</dc:creator>
  <dc:description/>
  <cp:keywords/>
  <dc:language>en-US</dc:language>
  <cp:lastModifiedBy>c.lawson</cp:lastModifiedBy>
  <dcterms:modified xsi:type="dcterms:W3CDTF">2011-04-27T13:55:00Z</dcterms:modified>
  <cp:revision>3</cp:revision>
  <dc:subject/>
  <dc:title/>
</cp:coreProperties>
</file>